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LINK-FILER AD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in a packing grou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 up with loads of files in your root directory wasting valuabl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?  Wan't to get back some of that space to squeeze a little mor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use Automation Lump-files because they are too slow to loa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a link-filer routi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nswer to above questions is YES, then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rown Beer Bottle Developments' are putting the finishing touch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ver commercial GEMDOS-based link-file routine.  You seen other 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ir own link-filer routines .... will they hand them out ?? Wil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Beer Bottle Developments are MUG U.K (ex-The Source) and MS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250 files in each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rom any drive and path (eg. A:\DATA\PICTURES\THINGY.PI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loaded from the hard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following pack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v2.4, Fire v2.01, Atomik v3.3/v3.5, Sentry v2.05 &amp; Speed v2.0/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upport (where destination program is 100% legal !!) for ev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, although updates will be available for a small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y anyone with an ounce of common sense and knowledge of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ing loaded via TRAP #1 depacker/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ing-bound A4 manual with working examples for use on game/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rs (STAC, 3D Cons. Kit &amp; Mastersound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following address for full details on th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st (no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at time of this advert 'going to press'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MDOS Link-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onfidentiality ensured with your address.  Please do not give 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contact address as this will be a personal service.  We are su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our home addresses/telephone numbers, so we expect the sam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GEMDOS Link-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nco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las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udd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18 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n SAE with enough return postage for some A4 sheet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's for people living outside the U.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elay - write toda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 Beer Bottle Developments -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